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Sdružení hasičů ČMS - Okresní sdružení hasičů Bruntál, Rýmařovská 8, 792 01 Bruntá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Okresní soutěž v PS konaná dne…………………..v……………………………………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sledková listina jednotlivců na 100 m s překážkami - muži - žen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76"/>
        <w:gridCol w:w="3144"/>
        <w:gridCol w:w="155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řadí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jmení a jmén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D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a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Hlavní rozhodčí jméno a podpis:                                                         Velitel soutěže jméno a podpis:     </w:t>
      </w:r>
    </w:p>
    <w:p>
      <w:pPr>
        <w:pStyle w:val="Normal"/>
        <w:rPr/>
      </w:pPr>
      <w:r>
        <w:rPr/>
      </w:r>
    </w:p>
    <w:p>
      <w:pPr>
        <w:pStyle w:val="Normal"/>
        <w:ind w:left="-240" w:right="-393" w:firstLine="24"/>
        <w:rPr/>
      </w:pPr>
      <w:r>
        <w:rPr/>
        <w:t xml:space="preserve">   …………………………………</w:t>
      </w:r>
      <w:r>
        <w:rPr/>
        <w:t>.                                                         ………………………………..</w:t>
      </w:r>
    </w:p>
    <w:sectPr>
      <w:type w:val="nextPage"/>
      <w:pgSz w:w="11906" w:h="16838"/>
      <w:pgMar w:left="1134" w:right="1133" w:gutter="0" w:header="0" w:top="568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12:00Z</dcterms:created>
  <dc:creator>OSH Bruntál</dc:creator>
  <dc:description/>
  <cp:keywords/>
  <dc:language>en-US</dc:language>
  <cp:lastModifiedBy>Jiří Čech</cp:lastModifiedBy>
  <dcterms:modified xsi:type="dcterms:W3CDTF">2016-04-19T06:04:00Z</dcterms:modified>
  <cp:revision>2</cp:revision>
  <dc:subject/>
  <dc:title>Sdružení hasičů ČMS - Okresní sdružení hasičů Bruntál, Rýmařovská 8, 792 01 Bruntál</dc:title>
</cp:coreProperties>
</file>