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 Ř E H L E D   umístění družstev v okrskovém kole soutěže v požárním spor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37" w:hanging="0"/>
        <w:rPr/>
      </w:pPr>
      <w:r>
        <w:rPr/>
        <w:t>Místo konání:…………………………………. Datum konání:…………………..   Vyvěšeno: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72"/>
        <w:gridCol w:w="1752"/>
        <w:gridCol w:w="1776"/>
        <w:gridCol w:w="1776"/>
      </w:tblGrid>
      <w:tr>
        <w:trPr>
          <w:trHeight w:val="5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tegorie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adová příprav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ožární úto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2228"/>
        <w:gridCol w:w="925"/>
        <w:gridCol w:w="893"/>
        <w:gridCol w:w="830"/>
        <w:gridCol w:w="883"/>
        <w:gridCol w:w="843"/>
        <w:gridCol w:w="883"/>
        <w:gridCol w:w="883"/>
        <w:gridCol w:w="899"/>
      </w:tblGrid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 D H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ouč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stný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bod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bodů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ný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ča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bod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ný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ča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bod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učet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odů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řadí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Hlavní rozhodčí                                                 Velitel soutěže                       Vedoucí vyhodnocovací skupi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méno a podpis:                                                  jméno a podpis:                                   jméno a podpi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……………………</w:t>
      </w:r>
      <w:r>
        <w:rPr/>
        <w:t>..........                …………………………….           ……………………………</w:t>
      </w:r>
    </w:p>
    <w:sectPr>
      <w:type w:val="nextPage"/>
      <w:pgSz w:w="11906" w:h="16838"/>
      <w:pgMar w:left="1134" w:right="1133" w:gutter="0" w:header="0" w:top="568" w:footer="0" w:bottom="4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2:39:00Z</dcterms:created>
  <dc:creator>OSH Bruntál</dc:creator>
  <dc:description/>
  <cp:keywords/>
  <dc:language>en-US</dc:language>
  <cp:lastModifiedBy>OSH Bruntál</cp:lastModifiedBy>
  <dcterms:modified xsi:type="dcterms:W3CDTF">2009-07-20T09:30:00Z</dcterms:modified>
  <cp:revision>5</cp:revision>
  <dc:subject/>
  <dc:title>  P Ř E H L E D   U M Í S T Ě N Í   D R U Ž S T E V v okrskovém kole soutěže v požárním sportu</dc:title>
</cp:coreProperties>
</file>